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Judicial System /Civil Rights &amp; Liberties </w:t>
      </w:r>
      <w:r>
        <w:rPr/>
        <w:t>Vocabulary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0"/>
        <w:gridCol w:w="3150"/>
        <w:gridCol w:w="2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SED CORRECTLY IN A SENTENCE (your own, unique sentence!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at; not rushed!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constitutiona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ions/laws that violate the commands or guarantees by the Constit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titioner/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ppellant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rty </w:t>
            </w:r>
            <w:r>
              <w:rPr/>
              <w:t>(person(s))</w:t>
            </w:r>
            <w:r>
              <w:rPr>
                <w:sz w:val="28"/>
              </w:rPr>
              <w:t xml:space="preserve"> who appeals a lower court’s decision in a case/trial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urt of appeals/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ppellate cou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urt that hears appeals from lower cour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U.S. Supreme Cour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highest court in the U.S. with 9 justices; their decision is final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majority opinion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inion written by a justice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dge offering an explanation for their supreme court rul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dissenting opinion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inion written by a judge/ justice who disagrees with the Supreme Court’s decis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ivil liberties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ic freedoms guaranteed under the U.S. Constit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ivil rights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arantees of equal rights/ treatment under the la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AND THIS IN TODAY TO RECEIVE CREDIT!!</w:t>
      </w:r>
    </w:p>
    <w:sectPr>
      <w:type w:val="nextPage"/>
      <w:pgSz w:w="12240" w:h="15840"/>
      <w:pgMar w:left="720" w:right="90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08:00Z</dcterms:created>
  <dc:creator>Teacher</dc:creator>
  <dc:description/>
  <cp:keywords/>
  <dc:language>en-US</dc:language>
  <cp:lastModifiedBy>Teacher</cp:lastModifiedBy>
  <cp:lastPrinted>2011-10-03T15:12:00Z</cp:lastPrinted>
  <dcterms:modified xsi:type="dcterms:W3CDTF">2012-02-13T17:08:00Z</dcterms:modified>
  <cp:revision>2</cp:revision>
  <dc:subject/>
  <dc:title/>
</cp:coreProperties>
</file>